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</w:rPr>
        <w:t>NAME: ________________</w:t>
        <w:tab/>
        <w:tab/>
        <w:tab/>
        <w:tab/>
        <w:tab/>
        <w:tab/>
        <w:tab/>
        <w:t>8.1 note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 xml:space="preserve">Expected Value 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Example 1: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 have a spinner.  It has 5 colors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Red has 100 degrees and you win $2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Blue has 90 degrees and you lose $1</w:t>
      </w:r>
    </w:p>
    <w:p>
      <w:pPr>
        <w:pStyle w:val="Normal"/>
        <w:rPr/>
      </w:pPr>
      <w:r>
        <w:rPr>
          <w:rFonts w:cs="Arial" w:ascii="Calibri" w:hAnsi="Calibri"/>
        </w:rPr>
        <w:t>Green has 60 degrees and you lost $2</w:t>
      </w:r>
    </w:p>
    <w:p>
      <w:pPr>
        <w:pStyle w:val="Normal"/>
        <w:rPr/>
      </w:pPr>
      <w:r>
        <w:rPr>
          <w:rFonts w:cs="Arial" w:ascii="Calibri" w:hAnsi="Calibri"/>
        </w:rPr>
        <w:t>Orange has 45 degrees and you win $4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Yellow has 65 degrees and you win $1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What colors do you expect to spin the most?  Least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Overall for this spinner, do you expect to win money or lose money?  Why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Create a probability model for this spinner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Find the expected value of the spinner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The expected value is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So if I wanted to find out how much I EXPECT to win on 65 spins, I would…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EXPECTED VALUE: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hat is it?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</w:rPr>
        <w:t>Basically 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Also called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Symbol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Formula (how to find it)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b/>
        </w:rPr>
        <w:t>X is a variable with the following probability model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51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00"/>
        <w:gridCol w:w="1101"/>
        <w:gridCol w:w="1101"/>
        <w:gridCol w:w="1102"/>
      </w:tblGrid>
      <w:tr>
        <w:trPr>
          <w:trHeight w:val="360" w:hRule="atLeast"/>
        </w:trPr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X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X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X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X3 …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Xn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(X)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(X1)</w:t>
            </w:r>
          </w:p>
        </w:tc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(X2)</w:t>
            </w:r>
          </w:p>
        </w:tc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(X3) ...</w:t>
            </w:r>
          </w:p>
        </w:tc>
        <w:tc>
          <w:tcPr>
            <w:tcW w:w="11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(Xn)</w:t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Find the mean (expected value) by doing the following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Example: 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7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119"/>
        <w:gridCol w:w="1119"/>
        <w:gridCol w:w="1119"/>
        <w:gridCol w:w="1119"/>
        <w:gridCol w:w="1119"/>
        <w:gridCol w:w="1119"/>
      </w:tblGrid>
      <w:tr>
        <w:trPr>
          <w:trHeight w:val="360" w:hRule="atLeast"/>
        </w:trPr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(X)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0.05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0.12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0.18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0.2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0.4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0.05</w:t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hat is the mean (expected value)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sing the same data, use your calculator to find the Expected Value (mean)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ata goes in…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Use: 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Arial" w:ascii="Calibri" w:hAnsi="Calibri"/>
          <w:b/>
        </w:rPr>
        <w:t xml:space="preserve">Mean: </w:t>
        <w:tab/>
        <w:tab/>
        <w:tab/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 2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have an unfair dice.  It has the following probabilities:</w:t>
      </w:r>
    </w:p>
    <w:p>
      <w:pPr>
        <w:pStyle w:val="Normal"/>
        <w:rPr/>
      </w:pPr>
      <w:r>
        <w:rPr>
          <w:rFonts w:cs="Calibri" w:ascii="Calibri" w:hAnsi="Calibri"/>
        </w:rPr>
        <w:t>15% chance of getting 6</w:t>
        <w:tab/>
        <w:tab/>
        <w:t>20% chance of getting 5</w:t>
      </w:r>
    </w:p>
    <w:p>
      <w:pPr>
        <w:pStyle w:val="Normal"/>
        <w:rPr/>
      </w:pPr>
      <w:r>
        <w:rPr>
          <w:rFonts w:cs="Calibri" w:ascii="Calibri" w:hAnsi="Calibri"/>
        </w:rPr>
        <w:t>10% chance of getting 4</w:t>
        <w:tab/>
        <w:tab/>
        <w:t>12% chance of getting 3</w:t>
      </w:r>
    </w:p>
    <w:p>
      <w:pPr>
        <w:pStyle w:val="Normal"/>
        <w:rPr/>
      </w:pPr>
      <w:r>
        <w:rPr>
          <w:rFonts w:cs="Calibri" w:ascii="Calibri" w:hAnsi="Calibri"/>
        </w:rPr>
        <w:t>30% chance of getting 2</w:t>
        <w:tab/>
        <w:tab/>
        <w:t>13% chance of getting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a probability model for this di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ind the expected value of this di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f I rolled the dice 58 times, what would I expect the average of those rolls to b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 3: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t many airports, a person can pay only $1.00 for a $100,000 life insurance policy covering the duration of the flight.  In other words, the insurance company pays $100,000 if the insured person dies from a possible flight crash; otherwise the company gains $1.00 (before expenses).  Suppose that past records indicate 0.45 deaths per million passengers.  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</w:rPr>
        <w:t xml:space="preserve">Create the probability model for the </w:t>
      </w:r>
      <w:r>
        <w:rPr>
          <w:rFonts w:cs="Calibri" w:ascii="Calibri" w:hAnsi="Calibri"/>
          <w:b/>
        </w:rPr>
        <w:t xml:space="preserve">GAIN </w:t>
      </w:r>
      <w:r>
        <w:rPr>
          <w:rFonts w:cs="Calibri" w:ascii="Calibri" w:hAnsi="Calibri"/>
        </w:rPr>
        <w:t>of the insurance company yon each policy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How much can the company expect to gain on one policy?  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</w:rPr>
        <w:t xml:space="preserve">How much can the company expect to gain on 100,000 policies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i/>
          <w:u w:val="single"/>
        </w:rPr>
        <w:t>Examples: Expected Valu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Find the expected value of the following probability mode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119"/>
        <w:gridCol w:w="1119"/>
        <w:gridCol w:w="1119"/>
        <w:gridCol w:w="1119"/>
        <w:gridCol w:w="1119"/>
        <w:gridCol w:w="1119"/>
      </w:tblGrid>
      <w:tr>
        <w:trPr>
          <w:trHeight w:val="360" w:hRule="atLeast"/>
        </w:trPr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(X)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0.1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0.07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0.23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0.15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0.3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0.1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oncessionaires know that attendance at a football stadium will be 60,000 on a clear day, 45,000 if there is light snow, and 15,000 if there is heavy snow.  The probability of clear skies, light snow, or heavy snow on any particular day is ½, 1/3, and 1/6, respectively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reate the probability model for the attenda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What average attendance should be </w:t>
      </w:r>
      <w:r>
        <w:rPr>
          <w:rFonts w:cs="Calibri" w:ascii="Calibri" w:hAnsi="Calibri"/>
          <w:b/>
        </w:rPr>
        <w:t>expected</w:t>
      </w:r>
      <w:r>
        <w:rPr>
          <w:rFonts w:cs="Calibri" w:ascii="Calibri" w:hAnsi="Calibri"/>
        </w:rPr>
        <w:t xml:space="preserve"> for the seas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In a lottery, 10,000 tickets are sold at $1 each with a prize of $75,000 for one winn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 xml:space="preserve">Create the probability model for the </w:t>
      </w:r>
      <w:r>
        <w:rPr>
          <w:rFonts w:cs="Calibri" w:ascii="Calibri" w:hAnsi="Calibri"/>
          <w:b/>
        </w:rPr>
        <w:t xml:space="preserve">gain </w:t>
      </w:r>
      <w:r>
        <w:rPr>
          <w:rFonts w:cs="Calibri" w:ascii="Calibri" w:hAnsi="Calibri"/>
        </w:rPr>
        <w:t>for each betto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 xml:space="preserve">What is the expected </w:t>
      </w:r>
      <w:r>
        <w:rPr>
          <w:rFonts w:cs="Calibri" w:ascii="Calibri" w:hAnsi="Calibri"/>
          <w:b/>
        </w:rPr>
        <w:t>gain</w:t>
      </w:r>
      <w:r>
        <w:rPr>
          <w:rFonts w:cs="Calibri" w:ascii="Calibri" w:hAnsi="Calibri"/>
        </w:rPr>
        <w:t xml:space="preserve"> for each bettor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Using the information from problem #2, suppose there are also 5 second prizes of $1000 dollars, and 10 third prizes of $100. 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 xml:space="preserve">Create the new probability model for the </w:t>
      </w:r>
      <w:r>
        <w:rPr>
          <w:rFonts w:cs="Calibri" w:ascii="Calibri" w:hAnsi="Calibri"/>
          <w:b/>
        </w:rPr>
        <w:t>gain</w:t>
      </w:r>
      <w:r>
        <w:rPr>
          <w:rFonts w:cs="Calibri" w:ascii="Calibri" w:hAnsi="Calibri"/>
        </w:rPr>
        <w:t xml:space="preserve"> for each betto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expected gain for each bettor now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A manager must choose among three options.  Option A has a 10% chance of resulting in a $250,000 gain but otherwise will result in a $10,000 loss.  Option B has a 50% chance of gaining $40,000 and a 50% chance of losing $2000.  Finally, option C has a 5% chance of gaining $800,000 but otherwise will result in a loss of $20,000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probability models for each op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Calculate the expected value for each op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Which option should the manager choos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  <w:r>
        <w:br w:type="page"/>
      </w:r>
    </w:p>
    <w:p>
      <w:pPr>
        <w:pStyle w:val="NormalWeb"/>
        <w:numPr>
          <w:ilvl w:val="0"/>
          <w:numId w:val="3"/>
        </w:numPr>
        <w:spacing w:before="0" w:after="0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 xml:space="preserve">You can choose to play one of two games.  Each game costs one dollar to play. </w:t>
      </w:r>
    </w:p>
    <w:p>
      <w:pPr>
        <w:pStyle w:val="Normal"/>
        <w:ind w:firstLine="360"/>
        <w:rPr/>
      </w:pPr>
      <w:r>
        <w:rPr>
          <w:rFonts w:cs="Calibri" w:ascii="Calibri" w:hAnsi="Calibri"/>
          <w:i/>
          <w:iCs/>
          <w:lang w:val="en"/>
        </w:rPr>
        <w:t>Game 1:</w:t>
      </w:r>
      <w:r>
        <w:rPr>
          <w:rFonts w:cs="Calibri" w:ascii="Calibri" w:hAnsi="Calibri"/>
          <w:lang w:val="en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 xml:space="preserve">A wheel with three numbers on it--zero, one, and two--is spun so that there is a 40% chance that the wheel lands on zero, a 10% chance the wheel lands on one, and a 50% chance the wheel lands on two.   You get back the amount in dollars of the number that the wheel lands on. </w:t>
      </w:r>
    </w:p>
    <w:p>
      <w:pPr>
        <w:pStyle w:val="Normal"/>
        <w:rPr>
          <w:rFonts w:ascii="Calibri" w:hAnsi="Calibri" w:cs="Calibri"/>
          <w:i/>
          <w:i/>
          <w:iCs/>
          <w:lang w:val="en"/>
        </w:rPr>
      </w:pPr>
      <w:r>
        <w:rPr>
          <w:rFonts w:cs="Calibri" w:ascii="Calibri" w:hAnsi="Calibri"/>
          <w:i/>
          <w:iCs/>
          <w:lang w:val="en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i/>
          <w:iCs/>
          <w:lang w:val="en"/>
        </w:rPr>
        <w:t>Game 2:</w:t>
      </w:r>
      <w:r>
        <w:rPr>
          <w:rFonts w:cs="Calibri" w:ascii="Calibri" w:hAnsi="Calibri"/>
          <w:lang w:val="en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 xml:space="preserve">A different wheel with three numbers on it--zero, one, and two--is spun so that there is a 5% chance that the wheel lands on zero, a 80% chance the wheel lands on one, and a 15%chance the wheel lands on two.   You get back the amount in dollars of the number that the wheel lands on. </w:t>
      </w:r>
    </w:p>
    <w:p>
      <w:pPr>
        <w:pStyle w:val="Normal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Create the probability models for the GAIN on each game (don’t forget to factor in the cost to play!)</w:t>
      </w:r>
    </w:p>
    <w:p>
      <w:pPr>
        <w:pStyle w:val="Normal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What is the expected amount of money that you will get back from Game 1?</w:t>
      </w:r>
    </w:p>
    <w:p>
      <w:pPr>
        <w:pStyle w:val="Normal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 xml:space="preserve">What is the expected amount of money that you will get back from Game 2?  </w:t>
      </w:r>
    </w:p>
    <w:p>
      <w:pPr>
        <w:pStyle w:val="Normal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lang w:val="en"/>
        </w:rPr>
        <w:t>If you played the first Game 200 times, how much would you EXPECT to win?</w:t>
      </w:r>
    </w:p>
    <w:p>
      <w:pPr>
        <w:pStyle w:val="Normal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lang w:val="en"/>
        </w:rPr>
        <w:t>If you played the second Game 200 times, how much would you EXPECT to win?</w:t>
      </w:r>
    </w:p>
    <w:p>
      <w:pPr>
        <w:pStyle w:val="Normal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  <w:t>Which game would you like to play?</w:t>
      </w:r>
    </w:p>
    <w:p>
      <w:pPr>
        <w:pStyle w:val="Normal"/>
        <w:rPr>
          <w:rFonts w:ascii="Calibri" w:hAnsi="Calibri" w:cs="Arial"/>
          <w:b/>
          <w:b/>
          <w:lang w:val="en"/>
        </w:rPr>
      </w:pPr>
      <w:r>
        <w:rPr>
          <w:rFonts w:cs="Arial" w:ascii="Calibri" w:hAnsi="Calibri"/>
          <w:b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00:00Z</dcterms:created>
  <dc:creator>Lauren Senske</dc:creator>
  <dc:description/>
  <cp:keywords/>
  <dc:language>en-US</dc:language>
  <cp:lastModifiedBy>Lauren Senske</cp:lastModifiedBy>
  <dcterms:modified xsi:type="dcterms:W3CDTF">2009-12-01T04:43:00Z</dcterms:modified>
  <cp:revision>6</cp:revision>
  <dc:subject/>
  <dc:title>Expected Value (of a Discrete R</dc:title>
</cp:coreProperties>
</file>